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9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____________________________________________________________________ 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 </w:t>
            </w:r>
            <w:r>
              <w:rPr>
                <w:b/>
                <w:color w:val="FF0000"/>
              </w:rPr>
              <w:t>Umberto I°</w:t>
            </w:r>
            <w:r>
              <w:rPr/>
              <w:t xml:space="preserve"> 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84 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08, 709, 1289</w:t>
            </w:r>
            <w:r>
              <w:rPr/>
              <w:t xml:space="preserve">   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790065</wp:posOffset>
                      </wp:positionV>
                      <wp:extent cx="31343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0" cy="16643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150" t="16692" r="4402" b="200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0" cy="1664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pt;height:138.55pt;mso-wrap-distance-left:9.05pt;mso-wrap-distance-right:9.05pt;mso-wrap-distance-top:0pt;mso-wrap-distance-bottom:0pt;margin-top:-140.95pt;mso-position-vertical-relative:text;margin-left:18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0" cy="16643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150" t="16692" r="4402" b="200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166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49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49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221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21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221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>Palazzo Comun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Palazzo Comunale con cappella sul lato destro (al piano terra).</w:t>
            </w:r>
            <w:r>
              <w:rPr/>
              <w:t xml:space="preserve"> 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9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27470" cy="43783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7470" cy="4378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2685" cy="42856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2685" cy="4285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6.1pt;height:344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2685" cy="42856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685" cy="428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250" w:leader="none"/>
              </w:tabs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0965</wp:posOffset>
                      </wp:positionV>
                      <wp:extent cx="4125595" cy="280606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5595" cy="2806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40810" cy="271335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0810" cy="2713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85pt;height:220.95pt;mso-wrap-distance-left:9.05pt;mso-wrap-distance-right:9.05pt;mso-wrap-distance-top:0pt;mso-wrap-distance-bottom:0pt;margin-top:7.9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0810" cy="271335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0810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04775</wp:posOffset>
                      </wp:positionV>
                      <wp:extent cx="2064385" cy="280479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2804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9600" cy="271208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0" cy="2712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55pt;height:220.85pt;mso-wrap-distance-left:9.05pt;mso-wrap-distance-right:9.05pt;mso-wrap-distance-top:0pt;mso-wrap-distance-bottom:0pt;margin-top:8.2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0" cy="271208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0" cy="271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89                                                                                                                                   Foto n° 70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30:00Z</dcterms:modified>
  <cp:revision>63</cp:revision>
  <dc:subject/>
  <dc:title>COMUNE DI  </dc:title>
</cp:coreProperties>
</file>